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023779035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192095406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364778538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588749065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